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27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гласовании замены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ности района дополн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ами от налога на 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т 05.08.2022 г. № 3471 о согласовании в соответствии со статьей 138 Бюджетного кодекса Российской Федерации замены части дотации на выравнивание бюджетной обеспеченности Еткульского муниципального района дополнительными нормативами отчислений в бюджет района от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мену части дотации на 2023 год и на плановый период 2024 и 2025 годов, выделяемой из областного фонда финансовой поддержки муниципальных районов, дополнительными нормативами отчислений от налога на доходы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18:00Z</dcterms:created>
  <dc:creator>User</dc:creator>
  <dc:description/>
  <cp:keywords/>
  <dc:language>en-US</dc:language>
  <cp:lastModifiedBy>Ирина Павлушова</cp:lastModifiedBy>
  <cp:lastPrinted>2022-08-24T12:37:00Z</cp:lastPrinted>
  <dcterms:modified xsi:type="dcterms:W3CDTF">2022-08-24T10:23:00Z</dcterms:modified>
  <cp:revision>4</cp:revision>
  <dc:subject/>
  <dc:title> </dc:title>
</cp:coreProperties>
</file>